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436"/>
        <w:gridCol w:w="5436"/>
      </w:tblGrid>
      <w:tr>
        <w:trPr/>
        <w:tc>
          <w:tcPr>
            <w:tcW w:w="54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20916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57" r="-1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16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ring/Summer 20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URSE: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D 601 4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LE: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Online Reading Study - 4 books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UITION:</w:t>
            </w:r>
            <w:r>
              <w:rPr>
                <w:rFonts w:cs="Arial" w:ascii="Arial" w:hAnsi="Arial"/>
                <w:sz w:val="18"/>
                <w:szCs w:val="18"/>
              </w:rPr>
              <w:t xml:space="preserve">     $ 942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udents must pay with Credit or Debit Card by phone betwe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LY 14 – 18, 20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ctions for credit/debit card payment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$15 transaction fee applies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Call (616) 331-2209 in the Grand Rapids </w:t>
            </w:r>
          </w:p>
          <w:p>
            <w:pPr>
              <w:pStyle w:val="Normal"/>
              <w:ind w:left="360"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or 1-800-789-1923 toll free outside</w:t>
            </w:r>
          </w:p>
          <w:p>
            <w:pPr>
              <w:pStyle w:val="Normal"/>
              <w:ind w:left="360"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Grand Rapids area</w:t>
            </w:r>
          </w:p>
          <w:p>
            <w:pPr>
              <w:pStyle w:val="Normal"/>
              <w:ind w:left="360"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Let Student Accounts know you’d like t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pay your tuition over the ph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209165" cy="589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57" r="-1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16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ring/Summer 20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URSE: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D 601 4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LE: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Online Reading Study - 4 books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UITION:</w:t>
            </w:r>
            <w:r>
              <w:rPr>
                <w:rFonts w:cs="Arial" w:ascii="Arial" w:hAnsi="Arial"/>
                <w:sz w:val="18"/>
                <w:szCs w:val="18"/>
              </w:rPr>
              <w:t xml:space="preserve">     $ 942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udents must pay with Credit or Debit Card by phone betwe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LY 14 – 18, 20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ctions for credit/debit card payment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$15 transaction fee applies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Call (616) 331-2209 in the Grand Rapids </w:t>
            </w:r>
          </w:p>
          <w:p>
            <w:pPr>
              <w:pStyle w:val="Normal"/>
              <w:ind w:left="360"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or 1-800-789-1923 toll free outside</w:t>
            </w:r>
          </w:p>
          <w:p>
            <w:pPr>
              <w:pStyle w:val="Normal"/>
              <w:ind w:left="360"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Grand Rapids area</w:t>
            </w:r>
          </w:p>
          <w:p>
            <w:pPr>
              <w:pStyle w:val="Normal"/>
              <w:ind w:left="360"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Let Student Accounts know you’d like t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pay your tuition over the ph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209165" cy="5892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57" r="-1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16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ring/Summer 20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URSE: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D 601 4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LE: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Online Reading Study - 4 books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UITION:</w:t>
            </w:r>
            <w:r>
              <w:rPr>
                <w:rFonts w:cs="Arial" w:ascii="Arial" w:hAnsi="Arial"/>
                <w:sz w:val="18"/>
                <w:szCs w:val="18"/>
              </w:rPr>
              <w:t xml:space="preserve">     $ 942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udents must pay with Credit or Debit Card by phone betwe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LY 14 – 18, 20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ctions for credit/debit card payment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$15 transaction fee applies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Call (616) 331-2209 in the Grand Rapids </w:t>
            </w:r>
          </w:p>
          <w:p>
            <w:pPr>
              <w:pStyle w:val="Normal"/>
              <w:ind w:left="360"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or 1-800-789-1923 toll free outside</w:t>
            </w:r>
          </w:p>
          <w:p>
            <w:pPr>
              <w:pStyle w:val="Normal"/>
              <w:ind w:left="360"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Grand Rapids area</w:t>
            </w:r>
          </w:p>
          <w:p>
            <w:pPr>
              <w:pStyle w:val="Normal"/>
              <w:ind w:left="360"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Let Student Accounts know you’d like t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pay your tuition over the ph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209165" cy="5892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57" r="-1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16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ring/Summer 20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URSE: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D 601 4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LE: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Online Reading Study - 4 books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UITION:</w:t>
            </w:r>
            <w:r>
              <w:rPr>
                <w:rFonts w:cs="Arial" w:ascii="Arial" w:hAnsi="Arial"/>
                <w:sz w:val="18"/>
                <w:szCs w:val="18"/>
              </w:rPr>
              <w:t xml:space="preserve">     $ 942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udents must pay with Credit or Debit Card by phone betwe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LY 14 – 18, 20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ctions for credit/debit card payment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$15 transaction fee applies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Call (616) 331-2209 in the Grand Rapids </w:t>
            </w:r>
          </w:p>
          <w:p>
            <w:pPr>
              <w:pStyle w:val="Normal"/>
              <w:ind w:left="360"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or 1-800-789-1923 toll free outside</w:t>
            </w:r>
          </w:p>
          <w:p>
            <w:pPr>
              <w:pStyle w:val="Normal"/>
              <w:ind w:left="360"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Grand Rapids area</w:t>
            </w:r>
          </w:p>
          <w:p>
            <w:pPr>
              <w:pStyle w:val="Normal"/>
              <w:ind w:left="360"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Let Student Accounts know you’d like t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pay your tuition over the ph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2240" w:h="15840"/>
          <w:pgMar w:left="360" w:right="364" w:gutter="0" w:header="0" w:top="360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360" w:right="364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5:49:00Z</dcterms:created>
  <dc:creator>batemanl</dc:creator>
  <dc:description/>
  <dc:language>en-US</dc:language>
  <cp:lastModifiedBy>cestudnt</cp:lastModifiedBy>
  <cp:lastPrinted>2005-07-19T10:10:00Z</cp:lastPrinted>
  <dcterms:modified xsi:type="dcterms:W3CDTF">2011-05-04T15:49:00Z</dcterms:modified>
  <cp:revision>2</cp:revision>
  <dc:subject/>
  <dc:title/>
</cp:coreProperties>
</file>